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lter – confident, great eye contact, lovely voice. Really good info and engages with audience really well. … more structure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 – Good eye contact, loud voice, confident, well researched. Good knowledge without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cole – Good info. Good attempt at eye contact and powerpoint – try bullet points and </w:t>
      </w:r>
      <w:r>
        <w:rPr>
          <w:b/>
        </w:rPr>
        <w:t>practice more</w:t>
      </w:r>
      <w:r>
        <w:rPr/>
        <w:t xml:space="preserve"> for next time. Be more selective with your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1:00Z</dcterms:created>
  <dc:creator>Mr D. Gibb</dc:creator>
  <dc:description/>
  <cp:keywords/>
  <dc:language>en-US</dc:language>
  <cp:lastModifiedBy>Mr D. Gibb</cp:lastModifiedBy>
  <dcterms:modified xsi:type="dcterms:W3CDTF">2011-10-07T11:49:00Z</dcterms:modified>
  <cp:revision>1</cp:revision>
  <dc:subject/>
  <dc:title>Walter – confident, great eye contact, lovely voice</dc:title>
</cp:coreProperties>
</file>