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szCs w:val="36"/>
        </w:rPr>
      </w:pPr>
      <w:r>
        <w:rPr>
          <w:rFonts w:cs="Comic Sans MS" w:ascii="Comic Sans MS" w:hAnsi="Comic Sans MS"/>
          <w:b/>
          <w:sz w:val="36"/>
          <w:szCs w:val="36"/>
        </w:rPr>
        <w:t>One Down, Three to go.</w:t>
        <w:tab/>
        <w:tab/>
        <w:tab/>
        <w:tab/>
        <w:t>Chapter 13</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sz w:val="32"/>
          <w:szCs w:val="32"/>
        </w:rPr>
      </w:pPr>
      <w:r>
        <w:rPr/>
        <w:t>A</w:t>
      </w:r>
      <w:r>
        <w:rPr>
          <w:rFonts w:cs="Comic Sans MS" w:ascii="Comic Sans MS" w:hAnsi="Comic Sans MS"/>
          <w:sz w:val="32"/>
          <w:szCs w:val="32"/>
        </w:rPr>
        <w:t xml:space="preserve">fter that everyone had a drink and settled down into their sleeping bags. They were just about to drift off to sleep but then they heard something. Sam jumped up. It sounded like a slight creaking. Bella was first to speak "I think I speak for all of us and I don't think we're going to get to sleep any time soon” she said. Everyone nodded. Then the door opened with a creak. In the door way stood a tall dark silhouette.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He was holding an axe! They all backed slowly away until they bumped up against the wall. The man was probably in his early forties. His face was as pale as the moon itself. He stood there still for a few seconds. Everyone began to panic. .No one knew what was going to happen. Then all of a sudden the axe was hurled through the air burying itself into Justin's forehead.  It cut out a giant gauge out of Justin’s forehead.  Some of the blood splattered onto Sam and Lizzie’s faces.  The body slowly slid down the wall and onto the floor in a pool of blood. The pool of blood on top of the cream carpet was bright red and slowly began to cover a larger area of the carpet. Justin was dead there was no chance he could have survived. The body lay on the floor in front of the speechless friends.  Perfectly still, completely dead.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pPr>
      <w:r>
        <w:rPr>
          <w:rFonts w:eastAsia="Comic Sans MS" w:cs="Comic Sans MS" w:ascii="Comic Sans MS" w:hAnsi="Comic Sans MS"/>
          <w:sz w:val="32"/>
          <w:szCs w:val="32"/>
        </w:rPr>
        <w:t xml:space="preserve">  </w:t>
      </w:r>
      <w:r>
        <w:rPr>
          <w:rFonts w:cs="Comic Sans MS" w:ascii="Comic Sans MS" w:hAnsi="Comic Sans MS"/>
          <w:sz w:val="32"/>
          <w:szCs w:val="32"/>
        </w:rPr>
        <w:t>Lizzie was feeling light headed for her whole world began to spin. She felt her stomach was slowly beginning to contract.  Lizzie suddenly threw up. Sam screamed at the top of his voice "Run" he shouted.</w:t>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y Nathan Scot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WW8Dropcap0">
    <w:name w:val="WW8Dropcap0"/>
    <w:qFormat/>
    <w:rPr>
      <w:rFonts w:ascii="Monotype Corsiva" w:hAnsi="Monotype Corsiva" w:cs="Monotype Corsiva"/>
      <w:sz w:val="154"/>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7:40:00Z</dcterms:created>
  <dc:creator>gw09scottnathan3</dc:creator>
  <dc:description/>
  <cp:keywords/>
  <dc:language>en-US</dc:language>
  <cp:lastModifiedBy>gw09scottnathan3</cp:lastModifiedBy>
  <dcterms:modified xsi:type="dcterms:W3CDTF">2012-05-16T08:33:00Z</dcterms:modified>
  <cp:revision>4</cp:revision>
  <dc:subject/>
  <dc:title>One Down, Three to go</dc:title>
</cp:coreProperties>
</file>