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rPr>
      </w:pPr>
      <w:r>
        <w:rPr>
          <w:rFonts w:cs="Arial" w:ascii="Comic Sans MS" w:hAnsi="Comic Sans MS"/>
        </w:rPr>
        <w:t>The dark shadow</w:t>
        <w:tab/>
        <w:tab/>
        <w:tab/>
        <w:tab/>
        <w:tab/>
        <w:t>Chapter 25</w:t>
      </w:r>
    </w:p>
    <w:p>
      <w:pPr>
        <w:pStyle w:val="Normal"/>
        <w:jc w:val="both"/>
        <w:rPr/>
      </w:pPr>
      <w:r>
        <w:rPr/>
        <w:t>T</w:t>
      </w:r>
      <w:r>
        <w:rPr>
          <w:rFonts w:cs="Arial" w:ascii="Comic Sans MS" w:hAnsi="Comic Sans MS"/>
          <w:sz w:val="32"/>
          <w:szCs w:val="32"/>
        </w:rPr>
        <w:t>he police took Bella and Sam from the church to the police station so the police could ask more questions about what happened the night Justin died. Sam was sitting quivering and you could see the silent tears running down Bella’s face. The police officer asked gently "Can you tell us again what happened on the night of Justin’s death" they just sat there silently not saying a word because they were worried about what Mr Acks had said in the church as he was taken away. The police officer was very worried about Bella and Sam as Bella looked very upset and Sam was never this quiet, so he decided to call in the on duty police doctor to see them. The on duty police doctor checked them each over one at a time Bella was still crying and looked as white as chalk and Sam still wasn’t speaking so the police doctor phoned an ambulance the paramedics wheeled Sam into the back of the ambulance and took Bella into the back. Bella was thinking "If I speak I think I’m going to retch. Am I going to get into allot of trouble from Sam’s mum what if I got into trouble from the hospital?" Sam was thinking "What about Mr Acks if we speak will he hear us and come after us what if Bella hates me will my mum give me into trouble AAAHHH I’m so confused!!" The paramedics were discussing them "What are these kids going through it must be hard for them I feel for them I really do" said the first paramedic in a sad tone "I know it must be so hard losing two of there friends huh" sighed the second paramedic. They both just shook there heads. Then they arrived back at the hospital when they turned into park Bella and Sam saw a figure with an Axe and they both just looked at each other.</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WW8Dropcap0">
    <w:name w:val="WW8Dropcap0"/>
    <w:qFormat/>
    <w:rPr>
      <w:rFonts w:ascii="Monotype Corsiva" w:hAnsi="Monotype Corsiva" w:cs="Arial"/>
      <w:sz w:val="167"/>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43:00Z</dcterms:created>
  <dc:creator>Natasha</dc:creator>
  <dc:description/>
  <cp:keywords/>
  <dc:language>en-US</dc:language>
  <cp:lastModifiedBy>Natasha</cp:lastModifiedBy>
  <dcterms:modified xsi:type="dcterms:W3CDTF">2012-05-02T18:43:00Z</dcterms:modified>
  <cp:revision>2</cp:revision>
  <dc:subject/>
  <dc:title>The police took Bella and Sam from the church to the police station so the police could ask more questions about what happened the night Justin died</dc:title>
</cp:coreProperties>
</file>