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u w:val="single"/>
        </w:rPr>
      </w:pPr>
      <w:r>
        <w:rPr>
          <w:u w:val="single"/>
        </w:rPr>
        <w:t>Skellig Research Task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opics are as follows:</w:t>
        <w:tab/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What was Archaeopteryx?  Why is it important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What is evolution and who is associated with it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Who was Persephone and why did she eat pomegranates?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Who was William Blake and what did h  think about school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What are angels?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What exactly is </w:t>
      </w:r>
      <w:r>
        <w:rPr>
          <w:rFonts w:cs="Arial"/>
          <w:bCs/>
          <w:sz w:val="28"/>
          <w:szCs w:val="28"/>
        </w:rPr>
        <w:t>Arthritis</w:t>
      </w:r>
      <w:r>
        <w:rPr>
          <w:sz w:val="28"/>
          <w:szCs w:val="28"/>
        </w:rPr>
        <w:t>? What are owl pellets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Why is it not possible for humans to fly?  Who was Icaru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ember to add your name to your info by putting it in brackets at the end. [Mr Gibb]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omic Sans MS" w:hAnsi="Comic Sans MS" w:eastAsia="Calibri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MS Mincho;‚l‚r –¾’©" w:cs="Times New Roman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03:00Z</dcterms:created>
  <dc:creator>Mr D. Gibb</dc:creator>
  <dc:description/>
  <cp:keywords/>
  <dc:language>en-US</dc:language>
  <cp:lastModifiedBy>Mr D. Gibb</cp:lastModifiedBy>
  <dcterms:modified xsi:type="dcterms:W3CDTF">2012-02-27T17:06:00Z</dcterms:modified>
  <cp:revision>1</cp:revision>
  <dc:subject/>
  <dc:title>Skellig Research Task</dc:title>
</cp:coreProperties>
</file>