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The Corner       </w:t>
        <w:tab/>
        <w:tab/>
        <w:tab/>
        <w:tab/>
        <w:tab/>
        <w:tab/>
      </w:r>
      <w:r>
        <w:rPr>
          <w:rStyle w:val="StrongEmphasis"/>
          <w:rFonts w:cs="Comic Sans MS" w:ascii="Comic Sans MS" w:hAnsi="Comic Sans MS"/>
          <w:b w:val="false"/>
          <w:sz w:val="36"/>
          <w:szCs w:val="36"/>
        </w:rPr>
        <w:t>Chapter 9</w:t>
      </w:r>
    </w:p>
    <w:p>
      <w:pPr>
        <w:pStyle w:val="NormalWeb"/>
        <w:jc w:val="both"/>
        <w:rPr>
          <w:rFonts w:ascii="Comic Sans MS" w:hAnsi="Comic Sans MS" w:cs="Comic Sans MS"/>
          <w:b/>
          <w:b/>
          <w:sz w:val="28"/>
          <w:szCs w:val="28"/>
        </w:rPr>
      </w:pPr>
      <w:r>
        <w:rPr>
          <w:rStyle w:val="StrongEmphasis"/>
          <w:rFonts w:cs="Comic Sans MS" w:ascii="Comic Sans MS" w:hAnsi="Comic Sans MS"/>
          <w:b w:val="false"/>
          <w:sz w:val="28"/>
          <w:szCs w:val="28"/>
        </w:rPr>
        <w:t>What was that?" said Sam. "The light's exploded" said Bella with a different tone than normal but the light had not just exploded they littered the floor like little sharp lances protruding from the wooden floorboards. Suddenly Sam said "where’s Justin?" No body said a word then Lizzy hesitated "we have to find him”, but as she said that there was a very small sound coming from the sofa. They all turned round to see what was there. Thankfully it was Justin but he was not his normal self but pale and life less, his bright blue eyes had lost all happiness in fact it looked like his soul had left him for ever.... Suddenly Sam jumped over the sofa and started shaking Justin. The stress of the night was too much for him. You could see tears trickling down Sam's face whilst shouting "JUSTIN...."</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Willem Ross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31:00Z</dcterms:created>
  <dc:creator>gw08rosswillem</dc:creator>
  <dc:description/>
  <cp:keywords/>
  <dc:language>en-US</dc:language>
  <cp:lastModifiedBy>gw08rosswillem</cp:lastModifiedBy>
  <dcterms:modified xsi:type="dcterms:W3CDTF">2012-05-02T10:05:00Z</dcterms:modified>
  <cp:revision>6</cp:revision>
  <dc:subject/>
  <dc:title>"What was that</dc:title>
</cp:coreProperties>
</file>